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город Благовещенск, от имени которого действует  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месяцев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обратиться в управление ЖКХ администрации г. Благовещенска для расчета компенсационной стоимости за снос зеленых насаждений при использовании земельного участк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 (лоты №№ 1-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 (по лотам №№ 1, 4)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 (кроме лота № 6)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Скворцова Мира Сергеевна</cp:lastModifiedBy>
  <cp:lastPrinted>2023-05-12T14:15:00Z</cp:lastPrinted>
  <dcterms:modified xsi:type="dcterms:W3CDTF">2023-07-14T05:16:00Z</dcterms:modified>
  <cp:revision>43</cp:revision>
  <dc:subject/>
  <dc:title>ДОГОВОР № 179</dc:title>
</cp:coreProperties>
</file>